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51.05pt;width:266.95pt;height:50.95pt;mso-wrap-style:none;v-text-anchor:middle;mso-position-vertical:top" type="_x0000_t136">
            <v:path textpathok="t"/>
            <v:textpath on="t" fitshape="t" string="Word Pre-test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ease follow the directions to complete the Word Pre-Test.  Answer all 20 questions.  You will earn 10 points for trying all the questions.  You will not be graded on your score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Download this file and Save As Word Pre-Test in your Computer Applications folder on your P drive.  (Ms. Little will check on this.) 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nge the header on this Word document by inserting a page number and your last name right-aligned in the header.  Delete Computer Applications 1 in the header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Bold the words “Word document” in item number 2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nter the title (Word Pre-Test) of this document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nge the font in the first paragraph of this document to a different theme (other than Comic Sans MS)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Change the font size to size 12 in the first paragraph. 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ighlight the text in item number 6 with yellow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nge the color of the font in item number seven to red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nge the number formatting of the first 3 items in this document to bullets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Insert Clip Art below.  Search for a picture of students.  Insert the picture and format using Textwrapping&gt;square.  Hint: Make sure the picture is selected first and click on the Picture Tools pink tab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nge the height of the picture to 2.5”.  Place your picture under item 11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Insert a table below, under item 20, with 5 columns and 4 rows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ype the days of the week, starting with Monday and ending with Friday in the first row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t A Day in the Monday, Wednesday and Friday columns in Row 2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t B Day in the Tuesday and Thursday columns in Row 2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Key in your A Day classes in the Monday column in row 3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py and paste your A day classes into Wednesday and Friday columns in row 3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ey in your B Day classes in the Tuesday column in row 3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py and paste your B Day classes into the Thursday column in row 3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lete row 4 from your tab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sz w:val="40"/>
          <w:szCs w:val="40"/>
        </w:rPr>
        <w:t>Great Job!! You Are Finished.  Now save your work, print out a copy and give to Ms. Little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UTER APPLICATIONS 1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46:00Z</dcterms:created>
  <dc:creator>NHBOE</dc:creator>
  <dc:description/>
  <cp:keywords/>
  <dc:language>en-US</dc:language>
  <cp:lastModifiedBy>NHBOE</cp:lastModifiedBy>
  <dcterms:modified xsi:type="dcterms:W3CDTF">2013-10-21T14:32:00Z</dcterms:modified>
  <cp:revision>2</cp:revision>
  <dc:subject/>
  <dc:title/>
</cp:coreProperties>
</file>